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7 do SIWZ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ostawa wyposażenia kuchennego do przygotowywania posiłków na potrzeby przedszkol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</w:rPr>
        <w:t xml:space="preserve">w ramach projektu pt. „W Magicznym Świecie ” </w:t>
      </w:r>
      <w:r>
        <w:rPr>
          <w:rFonts w:cs="Calibri"/>
          <w:b/>
          <w:bCs/>
          <w:color w:val="000000"/>
        </w:rPr>
        <w:t>o nr WND-RPPD.03.01.01-20-0342/19 w ramach Regionalnego Programu Operacyjnego Województwa Podlaskiego na lata 2014-2020, Osi Priorytetowej III Kompetencje i kwalifikacje, Działania 3.1 Kształcenie i edukacja, Poddziałania 3.1.1 Zapewnienie równego dostępu do wysokiej jakości edukacji przedszkolnej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C</w:t>
      </w:r>
      <w:r>
        <w:rPr>
          <w:rFonts w:cs="Calibri"/>
          <w:b/>
        </w:rPr>
        <w:t>zęść 2 Dostawa wyposażenia kuchennego do przygotowywania posiłków na potrzeby przedszkol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96"/>
        <w:gridCol w:w="1276"/>
        <w:gridCol w:w="1417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P.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Przedmiot zamówienia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Charakterystyka przedmiotu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(wymagania minimalne  wymagane przez Zamawiającego)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Jedn. miary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Cena jednostkowa brutto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artość brutto               (5x6)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ózek kelnerski  -   3 półkowy składany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ózek kelnerski </w:t>
            </w:r>
            <w:r>
              <w:rPr>
                <w:rFonts w:cs="Calibri" w:ascii="Calibri" w:hAnsi="Calibri"/>
                <w:sz w:val="20"/>
                <w:szCs w:val="20"/>
              </w:rPr>
              <w:t>3-półkowy wykonany ze stali nierdzewnej. Polerowana stal nierdzewna typu 201. Półki wykonane z blachy o grubości min 0,7 mm. Okrągłe rurki kształtowników.  4 kółka skrętne, w tym 2 kółka z hamulcami. Maty wygłuszające drgania od spodu półki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Dane techniczne: </w:t>
            </w:r>
            <w:r>
              <w:rPr>
                <w:rFonts w:cs="Calibri" w:ascii="Calibri" w:hAnsi="Calibri"/>
                <w:sz w:val="20"/>
                <w:szCs w:val="20"/>
              </w:rPr>
              <w:t>Wymiary (dł; szer; wys): min 85x53x93 cm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4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Garnek ze stali nierdzewnej poj. 12 l- z pokrywą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Garnek  z pokrywk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pojemności 12 l wykonany ze stali nierdzewnej. Przeznaczony do profesjonalnej gastronomii. Ścianki ze stali o grubości  0,6 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ielowarstwowe dno typu sandwich (stal nierdzewna -aluminium-stal nierdzewna) o grubości 3 mm, min średnica: 30 c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07615" cy="120142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sywne nitowane uchwyty. Garnek użytkowany na wszystkich typach kuchni: elektrycznej, gazowej oraz indukcyjnej.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arnek ze stali nierdzewnej  poj. 6 l z pokrywą.</w:t>
            </w:r>
          </w:p>
          <w:p>
            <w:pPr>
              <w:pStyle w:val="NormalnyWeb"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 xml:space="preserve">Garnek średni  z pokrywą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 pojemności 6 l wykonany ze stali nierdzewnej. Ścianki ze stali o grubości 0,6 mm. Wielowarstwowe dno typu sandwich (stal nierdzewna-aluminium-stal nierdzewna) o grubości 3 mm. </w:t>
            </w:r>
          </w:p>
          <w:p>
            <w:pPr>
              <w:pStyle w:val="NormalnyWeb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ywne nitowane uchwyty. Garnek może być użytkowany na wszystkich typach kuchni: elektrycznej, gazowej oraz indukcyjnej.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inimalne dane techniczne: Pojemność: 6 l, Wysokość: 13.5 cm, średnica: 24 cm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Garnek ze stali nierdzewnej wysoki poj. 9 l – satynowany z pokrywą.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Garnek wysoki z pokrywk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pojemności 9 l wykonany ze stali nierdzewnej. Przeznaczony do profesjonalnej gastronomii. Ścianki ze stali o grubości 0,8 mm. Wielowarstwowe dno typu sandwich (stal nierdzewna-aluminium-stal nierdzewna) o grubości 3 mm. Masywne nitowane uchwyty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rnek może być użytkowany na wszystkich typach kuchni: elektrycznej, gazowej oraz indukcyjnej.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alne dane technicz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9 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8 c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średnica: 25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bijak do ziemniaków</w:t>
            </w:r>
          </w:p>
          <w:p>
            <w:pPr>
              <w:pStyle w:val="NormalnyWeb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Ubijak do ziemniaków </w:t>
            </w:r>
            <w:r>
              <w:rPr>
                <w:rFonts w:cs="Calibri" w:ascii="Calibri" w:hAnsi="Calibri"/>
                <w:sz w:val="20"/>
                <w:szCs w:val="20"/>
              </w:rPr>
              <w:t>o długości min 23 cm .Wykonany ze stali nierdzewnej. Uchwyt z polipropylenu. Można myć w zmywarkach.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łuczek do mięsa aluminiowy 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uminiowy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łuczek do mięs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wadze 0,4 kg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ne technicz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0.4 kg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arka 4-stronna 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rka 4-stron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na ze stali nierdzewnej. Można myć w zmywarce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alne dane techniczn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dł; szer; wys): 9x6.5x20 cm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20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bierak do warzyw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bieraczka do warzyw</w:t>
            </w:r>
            <w:r>
              <w:rPr>
                <w:rFonts w:cs="Calibri"/>
                <w:sz w:val="20"/>
                <w:szCs w:val="20"/>
              </w:rPr>
              <w:t xml:space="preserve"> wykonany ze stali nierdzewnej. Posiada ruchome ostrze. Można myć w zmywarkach. </w:t>
            </w:r>
            <w:r>
              <w:rPr>
                <w:rFonts w:cs="Calibri"/>
                <w:b/>
                <w:sz w:val="20"/>
                <w:szCs w:val="20"/>
              </w:rPr>
              <w:t xml:space="preserve">Dane techniczne: </w:t>
            </w:r>
            <w:r>
              <w:rPr>
                <w:rFonts w:cs="Calibri"/>
                <w:sz w:val="20"/>
                <w:szCs w:val="20"/>
              </w:rPr>
              <w:t>Długość: min 1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edzak z uchwytami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dzak z uchwytami ze stali nierdzewnej.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alne dane techni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6 c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 górna: 34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lerz deserowy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Talerz deserowy</w:t>
            </w:r>
            <w:r>
              <w:rPr>
                <w:rFonts w:cs="Calibri"/>
                <w:sz w:val="20"/>
                <w:szCs w:val="20"/>
              </w:rPr>
              <w:t xml:space="preserve"> wykonany z gładkiego, hartowanego szkła w kolorze białym. Nadaje się do mycia w zmywarkach gastronomicznych.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inimalne dane techniczn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19.5 cm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talerza: deserow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Heading1"/>
              <w:spacing w:lineRule="auto" w:line="276" w:before="28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Obierak do ziemniaków 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 ruchomym ostrzem., Minimalne dane techniczne: Długość: 17.5 cm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Talerz głęboki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Talerz głęboki </w:t>
            </w:r>
            <w:r>
              <w:rPr>
                <w:rFonts w:cs="Calibri"/>
                <w:sz w:val="20"/>
                <w:szCs w:val="20"/>
              </w:rPr>
              <w:t>wykonany z gładkiego, hartowanego szkła w kolorze białym. Nadaje się do mycia w zmywarkach gastronom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inimalne dane technicz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średnica: 22 c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talerza: głębok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2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alerz płytki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y z gładkiego, hartowanego szkła w kolorze białym. Nadaje się do mycia w zmywarkach gastronomicznych.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inimalne Dane techniczn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24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talerza: płytk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ubek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ykonany z hartowanego, białego szkła, bardzo wytrzymały na uszczerbienia, a jej dodatkowym atutem jest uniwersalny kształt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250 ml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8.9 c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7.2 c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81275" cy="1875790"/>
                  <wp:effectExtent l="0" t="0" r="0" b="0"/>
                  <wp:docPr id="2" name="load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ad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Łyżka cedzakowa monoblok Kitchen Line  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yżka cedzakowa monobl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itchen Line wykonana ze stali nierdzewnej. Brak nitów i łączeń ułatwia utrzymanie łyżki w czystośc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: 34 c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10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idelec stołowy   </w:t>
            </w:r>
          </w:p>
          <w:p>
            <w:pPr>
              <w:pStyle w:val="NormalnyWeb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delec stołowy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konana ze stali nierdzewnej 18/0.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 xml:space="preserve">Dane techniczne: min. </w:t>
            </w:r>
            <w:r>
              <w:rPr>
                <w:rFonts w:cs="Calibri" w:ascii="Calibri" w:hAnsi="Calibri"/>
                <w:sz w:val="20"/>
                <w:szCs w:val="20"/>
              </w:rPr>
              <w:t>Długość: 19 cm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Łyżka stołowa </w:t>
            </w:r>
          </w:p>
          <w:p>
            <w:pPr>
              <w:pStyle w:val="NormalnyWeb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yżka stołowa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konana ze stali nierdzewnej 18/0.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ne techniczne: Długość: min 17.8 c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banek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Praktyczny </w:t>
            </w:r>
            <w:r>
              <w:rPr>
                <w:rFonts w:cs="Calibri"/>
                <w:b/>
                <w:bCs/>
                <w:sz w:val="20"/>
                <w:szCs w:val="20"/>
              </w:rPr>
              <w:t>dzbanek</w:t>
            </w:r>
            <w:r>
              <w:rPr>
                <w:rFonts w:cs="Calibri"/>
                <w:sz w:val="20"/>
                <w:szCs w:val="20"/>
              </w:rPr>
              <w:t xml:space="preserve"> wykonany z hartowanego przezroczystego szkła.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Minimalne dane techniczne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0.5 l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4.6 cm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8.5 c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za do zupy porcelanowa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  <w:sz w:val="20"/>
                <w:szCs w:val="20"/>
              </w:rPr>
              <w:t>Waza na zupę w kolorze czystej bieli</w:t>
            </w:r>
            <w:r>
              <w:rPr>
                <w:rFonts w:cs="Calibri"/>
                <w:b/>
                <w:sz w:val="20"/>
                <w:szCs w:val="20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Gładka porcelana z wytrzymałą powłoką szkliwa i wzmocnionymi krawędziami, odporna na zmywanie w zmywarkach. Może być stosowana w kuchniach mikrofalowych. 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 xml:space="preserve">Minimalne dane techniczne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3.4 l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21.5 c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30 c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iał: porcelan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aczynie do zapiekania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Naczynie do zapiek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ne z grubej i odpornej na wysokie temperatury ceramiki. Idealne do zapiekania i serwowania mięs, makaronów, zapiekanek . Rozgrzewa się równomiernie i długo utrzymuje ciepło. Odporność na temperaturę do 25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o</w:t>
            </w:r>
            <w:r>
              <w:rPr/>
              <w:t xml:space="preserve">C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2"/>
              <w:gridCol w:w="6108"/>
            </w:tblGrid>
            <w:tr>
              <w:trPr/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Heading2"/>
                    <w:snapToGrid w:val="false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1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inimalne dane techniczn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4.5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14.5x10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Koszyk do owoców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lowy koszyk do owoców. Wykonany z chromowanego drutu. Koszyka nie można myć w zmywarkach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inimalne dane techniczne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20.5 c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21.5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Miska stalowa z zaokrąglonym dnem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iska z zaokrąglonym dnem</w:t>
            </w:r>
            <w:r>
              <w:rPr>
                <w:rFonts w:cs="Calibri"/>
                <w:sz w:val="20"/>
                <w:szCs w:val="20"/>
              </w:rPr>
              <w:t xml:space="preserve"> wykonana ze stali nierdzewnej.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inimalne dane techniczn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4.9 l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1.8 c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30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Miska Stalowa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  <w:sz w:val="20"/>
                <w:szCs w:val="20"/>
              </w:rPr>
              <w:t>M</w:t>
            </w:r>
            <w:r>
              <w:rPr>
                <w:rFonts w:cs="Calibri"/>
                <w:bCs/>
                <w:sz w:val="20"/>
                <w:szCs w:val="20"/>
              </w:rPr>
              <w:t>iska ze stali polerowanej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8.2 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5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32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iadro bez pierścieni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Wiadro bez pierścienia</w:t>
            </w:r>
            <w:r>
              <w:rPr>
                <w:rFonts w:cs="Calibri"/>
                <w:sz w:val="20"/>
                <w:szCs w:val="20"/>
              </w:rPr>
              <w:t xml:space="preserve"> wykonane ze stali nierdzewnej. Wewnątrz  - praktyczna podziałka.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inimalne Dane techniczn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7 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25.5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 górna: 24.5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atelnia aluminiowa z powloką teflonową 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Profesjonalna patelnia</w:t>
            </w:r>
            <w:r>
              <w:rPr>
                <w:rFonts w:cs="Calibri"/>
                <w:sz w:val="20"/>
                <w:szCs w:val="20"/>
              </w:rPr>
              <w:t xml:space="preserve"> aluminiowa z powłoką teflonową. Patelnia  kryta potrójną warstwą oryginalnego teflonu  zapobiegającą przywieraniu. Płaski epoksydowany stalowy uchwyt nitowany do patelni. Ścianki o grubości min 4 m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inimalne dane techniczn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2 l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4.5 cm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: 28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uchnia mikrofalow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Kuchnia mikrofalowa</w:t>
            </w:r>
            <w:r>
              <w:rPr>
                <w:rFonts w:cs="Calibri"/>
                <w:sz w:val="20"/>
                <w:szCs w:val="20"/>
              </w:rPr>
              <w:t xml:space="preserve"> wykonana ze stali nierdzewnej (komora i obudowa). Urządzenie sterowane manualnie przy pomocy dwóch pokręteł, min 5 poziomów mocy oraz funkcja rozmrażania. Zakres zegara to min 30 minut pracy, urządzenie posiada obrotowy talerz o średnicy 25-27 cm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inimalne dane techniczn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: 230 V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900 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25 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: 48.3x42x28.1 c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wewnętrzne: 34.2x36.4x23.2 cm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zafa chłodnicza nierdzewna </w:t>
            </w:r>
          </w:p>
          <w:p>
            <w:pPr>
              <w:pStyle w:val="NormalnyWeb"/>
              <w:jc w:val="both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Szafa chłodnicz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mocnicza  o pojemności min 140 l w obudowie ze stali nierdzewnej. Wnętrze z łatwego w utrzymaniu w czystości tworzywa. Wyprofilowane, zintegrowane z wnętrzem komory prowadnice na półki. W wyposażeniu 3 rusztowe półki i jedna mała. Statyczny obieg powietrza. Drzwi zamykane na zamek. Łatwo wymienna magnetyczna uszczelka drzwi. </w:t>
            </w:r>
          </w:p>
          <w:p>
            <w:pPr>
              <w:pStyle w:val="NormalnyWeb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res temperatury od 0 do +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. Elektroniczny sterownik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 wyświetlaczem temperatury. Praca urządzenia w temperaturze otoczenia do +3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.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alne dane technicz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nnik chłodniczy: R 134 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Zasilanie: 230 V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 całkowita: 140 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 użytkowa: 121 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: 60x61x87 c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wewnętrzne: 51x48x62 c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y: 0 do +10 ºC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mperatura otoczenia: do +30 ºC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kład chłodzenia: statycz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sa klimatyczna: IV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mek: t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: stal nierdzew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ętrze: tworzy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uchnia gastronomiczna elektryczna 4- płytowa z piekarnikiem  </w:t>
            </w:r>
          </w:p>
          <w:p>
            <w:pPr>
              <w:pStyle w:val="NormalnyWeb"/>
              <w:jc w:val="both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Kuchnia elektryczna  4-płytow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konwekcyjnym piekarnikiem elektrycznym GN 1/1. Kuchnia posiada blat roboczy ze stali nierdzewnej AISI 304. Obudowa boczna ze stali nierdzewnej AISI 430. </w:t>
            </w:r>
          </w:p>
          <w:p>
            <w:pPr>
              <w:pStyle w:val="NormalnyWeb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 płyty grzewcze żeliwne o średnicy  22 cm i mocy po 2,6 kW każda. Stalowe, regulowane nóżki. </w:t>
            </w:r>
          </w:p>
          <w:p>
            <w:pPr>
              <w:pStyle w:val="NormalnyWeb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ekarnik konwekcyjny GN 1/1 o mocy 3 kW. Pojemność: 4x GN 1/1. Odległość między prowadnicami wynosi 75 mm. Prowadnice chromowane. Wentylator bez rewersu. Komora ze stali nierdzewnej o wymiarach  63x37x35 cm. Ruszt GN 1/1 w zestawie.</w:t>
              <w:br/>
              <w:t> 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: 400 V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całkowite: 80x70x90 c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całkowita: 13 k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płyt: 4 sz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piekarnika: 63×37x35 c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piekarnika: 3 k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płyt: 10 k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piekarnika: elektryczny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cioł warzelny przechylny elektryczny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cioł warzelny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przechylny elektryczny przystosowany do podgrzewania, gotowania produktów spożywczych w zakładach zbiorowego żywienia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Kocioł warzelny składa się z przechylnego zbiornika warzelnego z wytwornicą pary zawieszonego wahliwie w korpusie. Korpus przykręcony jest na stałe do podstawy . W tylnej części korpusu zainstalowany jest układ zasilania kotła wodą .Sposób zawieszenia zbiornika warzelnego w korpusie umożliwia przechylanie go w celu opróżnienia przy pomocy specjalnie zamontowanej w górnej części zbiornika rącz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e parametry:</w:t>
            </w:r>
          </w:p>
          <w:tbl>
            <w:tblPr>
              <w:tblW w:w="7115" w:type="dxa"/>
              <w:jc w:val="left"/>
              <w:tblInd w:w="-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21"/>
              <w:gridCol w:w="574"/>
              <w:gridCol w:w="1920"/>
            </w:tblGrid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  </w:t>
                  </w:r>
                  <w:r>
                    <w:rPr>
                      <w:rFonts w:cs="Calibri"/>
                      <w:sz w:val="20"/>
                      <w:szCs w:val="20"/>
                    </w:rPr>
                    <w:t>Pojemność robocza zbiornika warzelnego        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dm</w:t>
                  </w:r>
                  <w:r>
                    <w:rPr>
                      <w:rFonts w:cs="Calibri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>Średnica zbiornika warzelnego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mm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Wymiary (długość x szerokość x wysokość)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mm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710 x 460 x 890</w:t>
                  </w:r>
                </w:p>
              </w:tc>
            </w:tr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Moc znamionowa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kW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Zasilanie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3N ~ 400 V 50 Hz</w:t>
                  </w:r>
                </w:p>
              </w:tc>
            </w:tr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Wymagane zabezpieczenie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Pojemność ogrzewacza (parownika)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dm</w:t>
                  </w:r>
                  <w:r>
                    <w:rPr>
                      <w:rFonts w:cs="Calibri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ajwyższe ciśnienie robocze pary wodnej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MPa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0,225</w:t>
                  </w:r>
                </w:p>
              </w:tc>
            </w:tr>
            <w:tr>
              <w:trPr/>
              <w:tc>
                <w:tcPr>
                  <w:tcW w:w="4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>Przyłącze wody zimnej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”</w:t>
                  </w:r>
                </w:p>
              </w:tc>
              <w:tc>
                <w:tcPr>
                  <w:tcW w:w="1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  <w:szCs w:val="20"/>
                    </w:rPr>
                    <w:t>G¾"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 </w:t>
            </w:r>
            <w:r>
              <w:rPr>
                <w:rFonts w:cs="Calibri"/>
                <w:sz w:val="20"/>
                <w:szCs w:val="20"/>
              </w:rPr>
              <w:t>Zbiornik warzelny(elementy stykające się z produktami spożywczymi, oraz zbiornik zewnętrzny) wykonany ze stali kwasoodpornej gat. 1.4301 (AISI 304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tor zapewniający ciągłą regulację temperatury w zbiorniku warzelny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Możliwość napełnienia ogrzewacza (płaszcza) wodą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ktroniczny układ kontroli poziomu wody w ogrzewacz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nik temperatury zapobiegający przegrzaniu zbiornika i uszkodzeniu grzałek elektryczn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przed przypadkowym przechylenie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oraz zawór wody zim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Fartuch biały do wydawania posiłków. </w:t>
            </w:r>
            <w:r>
              <w:rPr>
                <w:rFonts w:cs="Calibri"/>
                <w:sz w:val="20"/>
                <w:szCs w:val="20"/>
              </w:rPr>
              <w:t>Rozmiary do uzgodnienia z Zamawiającym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Fartuch roboczy do przygotowywania posiłków. </w:t>
            </w:r>
            <w:r>
              <w:rPr>
                <w:rFonts w:cs="Calibri"/>
                <w:sz w:val="20"/>
                <w:szCs w:val="20"/>
              </w:rPr>
              <w:t>Rozmiary w uzgodnieniu z zamawiając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uwie profilaktyczne robocze(sandały ).</w:t>
            </w:r>
            <w:r>
              <w:rPr>
                <w:rFonts w:cs="Calibri"/>
                <w:sz w:val="20"/>
                <w:szCs w:val="20"/>
              </w:rPr>
              <w:t xml:space="preserve"> Rozmiary w uzgodnieniu z zamawiając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par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</w:rPr>
              <w:t>Razem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639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>
          <w:rFonts w:eastAsia="Calibri" w:cs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………………………………………………………………………………</w:t>
      </w:r>
      <w:r>
        <w:rPr>
          <w:rFonts w:eastAsia="Calibri"/>
          <w:sz w:val="16"/>
          <w:szCs w:val="16"/>
          <w:lang w:eastAsia="en-US"/>
        </w:rPr>
        <w:t>..</w:t>
      </w:r>
      <w:r>
        <w:rPr>
          <w:rFonts w:cs="Czcionka tekstu podstawowego;Times New Roman" w:ascii="Czcionka tekstu podstawowego;Times New Roman" w:hAnsi="Czcionka tekstu podstawowego;Times New Roman"/>
          <w:color w:val="000000"/>
        </w:rPr>
        <w:t xml:space="preserve">                                                                                                                                         Podpis osoby upoważnionej do reprezentowania Wykonawcy</w:t>
      </w:r>
    </w:p>
    <w:p>
      <w:pPr>
        <w:pStyle w:val="Normal"/>
        <w:spacing w:before="0" w:after="200"/>
        <w:rPr>
          <w:rFonts w:ascii="Czcionka tekstu podstawowego;Times New Roman" w:hAnsi="Czcionka tekstu podstawowego;Times New Roman" w:cs="Czcionka tekstu podstawowego;Times New Roman"/>
          <w:color w:val="000000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</w:rPr>
      </w:r>
    </w:p>
    <w:sectPr>
      <w:headerReference w:type="default" r:id="rId4"/>
      <w:type w:val="nextPage"/>
      <w:pgSz w:orient="landscape" w:w="16838" w:h="11906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4572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17:00Z</dcterms:created>
  <dc:creator>JolantaK</dc:creator>
  <dc:description/>
  <cp:keywords/>
  <dc:language>en-US</dc:language>
  <cp:lastModifiedBy>Szymon</cp:lastModifiedBy>
  <dcterms:modified xsi:type="dcterms:W3CDTF">2019-09-16T14:30:00Z</dcterms:modified>
  <cp:revision>3</cp:revision>
  <dc:subject/>
  <dc:title/>
</cp:coreProperties>
</file>